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Broadway;Cochin" w:hAnsi="Broadway;Cochin" w:cs="Broadway;Cochin"/>
          <w:szCs w:val="48"/>
        </w:rPr>
      </w:pPr>
      <w:r>
        <w:rPr>
          <w:rFonts w:cs="Broadway;Cochin" w:ascii="Broadway;Cochin" w:hAnsi="Broadway;Cochin"/>
          <w:szCs w:val="48"/>
        </w:rPr>
        <w:t>Date:</w:t>
        <w:tab/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ind w:left="720" w:hanging="720"/>
        <w:jc w:val="center"/>
        <w:rPr>
          <w:rFonts w:ascii="Broadway;Cochin" w:hAnsi="Broadway;Cochin" w:cs="Broadway;Cochin"/>
          <w:szCs w:val="48"/>
        </w:rPr>
      </w:pPr>
      <w:r>
        <w:rPr>
          <w:rFonts w:cs="Broadway;Cochin" w:ascii="Broadway;Cochin" w:hAnsi="Broadway;Cochin"/>
          <w:szCs w:val="48"/>
        </w:rPr>
      </w:r>
    </w:p>
    <w:p>
      <w:pPr>
        <w:pStyle w:val="Normal"/>
        <w:ind w:left="720" w:hanging="720"/>
        <w:jc w:val="center"/>
        <w:rPr>
          <w:rFonts w:ascii="Broadway;Cochin" w:hAnsi="Broadway;Cochin" w:cs="Broadway;Cochin"/>
          <w:b/>
          <w:b/>
          <w:sz w:val="32"/>
          <w:szCs w:val="48"/>
        </w:rPr>
      </w:pPr>
      <w:r>
        <w:rPr>
          <w:rFonts w:cs="Broadway;Cochin" w:ascii="Broadway;Cochin" w:hAnsi="Broadway;Cochin"/>
          <w:b/>
          <w:sz w:val="32"/>
          <w:szCs w:val="48"/>
        </w:rPr>
        <w:t>Greek and Roman Gods (or at least mythological characters) Proje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Broadway;Cochin" w:hAnsi="Broadway;Cochin" w:cs="Broadway;Cochin"/>
          <w:b/>
          <w:b/>
          <w:sz w:val="32"/>
          <w:szCs w:val="48"/>
        </w:rPr>
      </w:pPr>
      <w:r>
        <w:rPr>
          <w:rFonts w:cs="Broadway;Cochin" w:ascii="Broadway;Cochin" w:hAnsi="Broadway;Cochin"/>
          <w:b/>
          <w:sz w:val="32"/>
          <w:szCs w:val="48"/>
        </w:rPr>
      </w:r>
    </w:p>
    <w:p>
      <w:pPr>
        <w:pStyle w:val="Normal"/>
        <w:rPr/>
      </w:pPr>
      <w:r>
        <w:rPr>
          <w:rFonts w:cs="Broadway;Cochin" w:ascii="Broadway;Cochin" w:hAnsi="Broadway;Cochin"/>
        </w:rPr>
        <w:t xml:space="preserve">You will create a trading card (like a baseball card) of the Greek and Roman god/goddess or mythological character that you are assigned. You use a laptop to locate and record information about this assignment. </w:t>
      </w:r>
      <w:r>
        <w:rPr>
          <w:rFonts w:cs="Broadway;Cochin" w:ascii="Broadway;Cochin" w:hAnsi="Broadway;Cochin"/>
          <w:b/>
          <w:i/>
        </w:rPr>
        <w:t>If you use the laptop for purposes other than those described here</w:t>
      </w:r>
      <w:r>
        <w:rPr>
          <w:rFonts w:cs="Broadway;Cochin" w:ascii="Broadway;Cochin" w:hAnsi="Broadway;Cochin"/>
          <w:i/>
        </w:rPr>
        <w:t>, the laptop will be taken away and you will do this project using information from a book.</w:t>
      </w:r>
    </w:p>
    <w:p>
      <w:pPr>
        <w:pStyle w:val="Normal"/>
        <w:rPr>
          <w:rFonts w:ascii="Broadway;Cochin" w:hAnsi="Broadway;Cochin" w:cs="Broadway;Cochin"/>
          <w:i/>
          <w:i/>
        </w:rPr>
      </w:pPr>
      <w:r>
        <w:rPr>
          <w:rFonts w:cs="Broadway;Cochin" w:ascii="Broadway;Cochin" w:hAnsi="Broadway;Cochin"/>
          <w:i/>
        </w:rPr>
      </w:r>
    </w:p>
    <w:p>
      <w:pPr>
        <w:pStyle w:val="Normal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You will work with a partner on this project.</w:t>
      </w:r>
    </w:p>
    <w:p>
      <w:pPr>
        <w:pStyle w:val="Normal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</w:r>
    </w:p>
    <w:p>
      <w:pPr>
        <w:pStyle w:val="Normal"/>
        <w:rPr>
          <w:rFonts w:ascii="Broadway;Cochin" w:hAnsi="Broadway;Cochin" w:cs="Broadway;Cochin"/>
          <w:b/>
          <w:b/>
        </w:rPr>
      </w:pPr>
      <w:r>
        <w:rPr>
          <w:rFonts w:cs="Broadway;Cochin" w:ascii="Broadway;Cochin" w:hAnsi="Broadway;Cochin"/>
          <w:b/>
        </w:rPr>
        <w:t xml:space="preserve">Description: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Printed material will be glued to construction paper.</w:t>
      </w:r>
    </w:p>
    <w:p>
      <w:pPr>
        <w:pStyle w:val="Normal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</w:r>
    </w:p>
    <w:p>
      <w:pPr>
        <w:pStyle w:val="Normal"/>
        <w:rPr>
          <w:rFonts w:ascii="Broadway;Cochin" w:hAnsi="Broadway;Cochin" w:cs="Broadway;Cochin"/>
          <w:b/>
          <w:b/>
        </w:rPr>
      </w:pPr>
      <w:r>
        <w:rPr>
          <w:rFonts w:cs="Broadway;Cochin" w:ascii="Broadway;Cochin" w:hAnsi="Broadway;Cochin"/>
          <w:b/>
        </w:rPr>
        <w:t>Front Side</w:t>
      </w:r>
    </w:p>
    <w:p>
      <w:pPr>
        <w:pStyle w:val="Normal"/>
        <w:numPr>
          <w:ilvl w:val="0"/>
          <w:numId w:val="2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Greek AND Roman names of god, goddess or mythological character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Image(s) of your assigned god, goddess or mythological character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Decorated border</w:t>
      </w:r>
    </w:p>
    <w:p>
      <w:pPr>
        <w:pStyle w:val="Normal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</w:r>
    </w:p>
    <w:p>
      <w:pPr>
        <w:pStyle w:val="Normal"/>
        <w:rPr>
          <w:rFonts w:ascii="Broadway;Cochin" w:hAnsi="Broadway;Cochin" w:cs="Broadway;Cochin"/>
          <w:b/>
          <w:b/>
        </w:rPr>
      </w:pPr>
      <w:r>
        <w:rPr>
          <w:rFonts w:cs="Broadway;Cochin" w:ascii="Broadway;Cochin" w:hAnsi="Broadway;Cochin"/>
          <w:b/>
        </w:rPr>
        <w:t>Back Side</w:t>
      </w:r>
    </w:p>
    <w:p>
      <w:pPr>
        <w:pStyle w:val="Normal"/>
        <w:numPr>
          <w:ilvl w:val="0"/>
          <w:numId w:val="3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Details about birth, parents, etc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If god or goddess, what they are god of, what their powers are, etc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If mythological character, then character traits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 xml:space="preserve">Information about what happened in stories involving this god, goddess or mythological character in bullet form (NOT paragraph form) </w:t>
      </w:r>
      <w:r>
        <w:rPr>
          <w:rFonts w:cs="Broadway;Cochin" w:ascii="Broadway;Cochin" w:hAnsi="Broadway;Cochin"/>
          <w:b/>
        </w:rPr>
        <w:t>IN YOUR OWN WORDS</w:t>
      </w:r>
    </w:p>
    <w:p>
      <w:pPr>
        <w:pStyle w:val="Normal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</w:r>
    </w:p>
    <w:p>
      <w:pPr>
        <w:pStyle w:val="Normal"/>
        <w:rPr/>
      </w:pPr>
      <w:r>
        <w:rPr>
          <w:rFonts w:cs="Broadway;Cochin" w:ascii="Broadway;Cochin" w:hAnsi="Broadway;Cochin"/>
          <w:b/>
        </w:rPr>
        <w:t>Directions</w:t>
      </w:r>
      <w:r>
        <w:rPr>
          <w:rFonts w:cs="Broadway;Cochin" w:ascii="Broadway;Cochin" w:hAnsi="Broadway;Cochin"/>
        </w:rPr>
        <w:t xml:space="preserve"> </w:t>
        <w:tab/>
        <w:t>(Check the boxes to the left as you complete the steps to the project.)</w:t>
      </w:r>
    </w:p>
    <w:p>
      <w:pPr>
        <w:pStyle w:val="Normal"/>
        <w:rPr>
          <w:rFonts w:ascii="Broadway;Cochin" w:hAnsi="Broadway;Cochin" w:cs="Broadway;Cochin"/>
          <w:b/>
          <w:b/>
        </w:rPr>
      </w:pPr>
      <w:r>
        <w:rPr>
          <w:rFonts w:cs="Broadway;Cochin" w:ascii="Broadway;Cochin" w:hAnsi="Broadway;Cochin"/>
          <w:b/>
        </w:rPr>
      </w:r>
    </w:p>
    <w:p>
      <w:pPr>
        <w:pStyle w:val="Normal"/>
        <w:spacing w:before="0" w:after="120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>Go to “bartelskinsey.wikispaces.com”.</w:t>
      </w:r>
    </w:p>
    <w:p>
      <w:pPr>
        <w:pStyle w:val="Normal"/>
        <w:spacing w:before="0" w:after="120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>Click on “Greek and Roman Gods (&amp; Mythological Characters)”.</w:t>
      </w:r>
    </w:p>
    <w:p>
      <w:pPr>
        <w:pStyle w:val="Normal"/>
        <w:spacing w:before="0" w:after="120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>Read the Scoring Guide for the project on the back of this paper so you know how you will be graded on this.</w:t>
      </w:r>
    </w:p>
    <w:p>
      <w:pPr>
        <w:pStyle w:val="Normal"/>
        <w:spacing w:before="0" w:after="120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>Type information for the Back Side of your trading card in a Work or Comic Life document.</w:t>
      </w:r>
    </w:p>
    <w:p>
      <w:pPr>
        <w:pStyle w:val="Normal"/>
        <w:spacing w:before="0" w:after="120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>Find and save images of the god, goddess or mythological character you have been assigned on the web.</w:t>
      </w:r>
    </w:p>
    <w:p>
      <w:pPr>
        <w:pStyle w:val="Normal"/>
        <w:spacing w:before="0" w:after="120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>Use at least one of the  images to make the Front Side of your trading card.</w:t>
      </w:r>
    </w:p>
    <w:p>
      <w:pPr>
        <w:pStyle w:val="Normal"/>
        <w:spacing w:before="0" w:after="120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 xml:space="preserve">Save this work in a file (Word or Comic Life) on the </w:t>
      </w:r>
      <w:r>
        <w:rPr>
          <w:rFonts w:cs="Broadway;Cochin" w:ascii="Broadway;Cochin" w:hAnsi="Broadway;Cochin"/>
          <w:b/>
        </w:rPr>
        <w:t>DESKTOP</w:t>
      </w:r>
      <w:r>
        <w:rPr>
          <w:rFonts w:cs="Broadway;Cochin" w:ascii="Broadway;Cochin" w:hAnsi="Broadway;Cochin"/>
        </w:rPr>
        <w:t xml:space="preserve"> of your computer. The file name should be “YOUR NAME.greek”.</w:t>
      </w:r>
    </w:p>
    <w:p>
      <w:pPr>
        <w:pStyle w:val="Normal"/>
        <w:spacing w:before="0" w:after="120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>Notify the teacher that you have done this.</w:t>
      </w:r>
    </w:p>
    <w:p>
      <w:pPr>
        <w:pStyle w:val="Normal"/>
        <w:spacing w:before="0" w:after="120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>When the teacher informs you that he has downloaded your work, you can work on Study Island or Cool Mat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>The teacher will print out your material by Frid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>On Friday, glue your material to construction pap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roadway;Cochin" w:hAnsi="Broadway;Cochin" w:cs="Broadway;Cochin"/>
          <w:b/>
          <w:b/>
        </w:rPr>
      </w:pPr>
      <w:r>
        <w:rPr>
          <w:rFonts w:eastAsia="Webdings" w:cs="Webdings" w:ascii="Webdings" w:hAnsi="Webdings"/>
        </w:rPr>
        <w:t></w:t>
      </w:r>
      <w:r>
        <w:rPr>
          <w:rFonts w:eastAsia="Broadway;Cochin" w:cs="Broadway;Cochin" w:ascii="Broadway;Cochin" w:hAnsi="Broadway;Cochin"/>
        </w:rPr>
        <w:t xml:space="preserve"> </w:t>
      </w:r>
      <w:r>
        <w:rPr>
          <w:rFonts w:cs="Broadway;Cochin" w:ascii="Broadway;Cochin" w:hAnsi="Broadway;Cochin"/>
        </w:rPr>
        <w:t>On Friday, you will present your trading card to the clas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  <w:b/>
          <w:sz w:val="32"/>
        </w:rPr>
        <w:t>Scoring Gui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roadway;Cochin" w:hAnsi="Broadway;Cochin" w:cs="Broadway;Cochin"/>
          <w:b/>
          <w:b/>
        </w:rPr>
      </w:pPr>
      <w:r>
        <w:rPr>
          <w:rFonts w:cs="Broadway;Cochin" w:ascii="Broadway;Cochin" w:hAnsi="Broadway;Cochin"/>
          <w:b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953"/>
        <w:gridCol w:w="1953"/>
        <w:gridCol w:w="1953"/>
        <w:gridCol w:w="1954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  <w:b/>
                <w:b/>
              </w:rPr>
            </w:pPr>
            <w:r>
              <w:rPr>
                <w:rFonts w:cs="Broadway;Cochin" w:ascii="Broadway;Cochin" w:hAnsi="Broadway;Cochin"/>
                <w:b/>
              </w:rPr>
              <w:t>Criteri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  <w:b/>
                <w:b/>
              </w:rPr>
            </w:pPr>
            <w:r>
              <w:rPr>
                <w:rFonts w:cs="Broadway;Cochin" w:ascii="Broadway;Cochin" w:hAnsi="Broadway;Cochin"/>
                <w:b/>
              </w:rPr>
              <w:t>Advanced (4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  <w:b/>
                <w:b/>
              </w:rPr>
            </w:pPr>
            <w:r>
              <w:rPr>
                <w:rFonts w:cs="Broadway;Cochin" w:ascii="Broadway;Cochin" w:hAnsi="Broadway;Cochin"/>
                <w:b/>
              </w:rPr>
              <w:t>Proficient (3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  <w:b/>
                <w:b/>
              </w:rPr>
            </w:pPr>
            <w:r>
              <w:rPr>
                <w:rFonts w:cs="Broadway;Cochin" w:ascii="Broadway;Cochin" w:hAnsi="Broadway;Cochin"/>
                <w:b/>
              </w:rPr>
              <w:t>Basic (2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  <w:b/>
                <w:b/>
              </w:rPr>
            </w:pPr>
            <w:r>
              <w:rPr>
                <w:rFonts w:cs="Broadway;Cochin" w:ascii="Broadway;Cochin" w:hAnsi="Broadway;Cochin"/>
                <w:b/>
              </w:rPr>
              <w:t>Below Basic (1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  <w:i/>
                <w:i/>
              </w:rPr>
            </w:pPr>
            <w:r>
              <w:rPr>
                <w:rFonts w:cs="Broadway;Cochin" w:ascii="Broadway;Cochin" w:hAnsi="Broadway;Cochin"/>
                <w:i/>
              </w:rPr>
              <w:t>Conte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 xml:space="preserve">-Impressive amount of information 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 xml:space="preserve">-All information relevant 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Clear what is main point and what is detai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Lots of information about topic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Information relevant for topic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Clear what is main point and what is detai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 xml:space="preserve">-Minimum amount of information 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Most information relevant for topic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Mostly clear what is main point and detai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 xml:space="preserve">-Not much information 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 xml:space="preserve">-Little relevant information 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Unclear what is main point and what is detail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  <w:i/>
                <w:i/>
              </w:rPr>
            </w:pPr>
            <w:r>
              <w:rPr>
                <w:rFonts w:cs="Broadway;Cochin" w:ascii="Broadway;Cochin" w:hAnsi="Broadway;Cochin"/>
                <w:i/>
              </w:rPr>
              <w:t>Visual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All required elements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Make trading card very interesting to look a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All required elements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Make trading card interesting to look a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Most required elements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Make trading card somewhat interesting to look 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Some required elements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Does not make trading card interesting to look a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  <w:i/>
                <w:i/>
              </w:rPr>
            </w:pPr>
            <w:r>
              <w:rPr>
                <w:rFonts w:cs="Broadway;Cochin" w:ascii="Broadway;Cochin" w:hAnsi="Broadway;Cochin"/>
                <w:i/>
              </w:rPr>
              <w:t>Own Word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All explanations in student’s own words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All quotes marked with quotation mark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All explanations in student’s own words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Most explanations in student’s own words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A few explanations in student’s own words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  <w:i/>
                <w:i/>
              </w:rPr>
            </w:pPr>
            <w:r>
              <w:rPr>
                <w:rFonts w:cs="Broadway;Cochin" w:ascii="Broadway;Cochin" w:hAnsi="Broadway;Cochin"/>
                <w:i/>
              </w:rPr>
              <w:t>Interesting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Information very interesting for all audience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 xml:space="preserve">-Information interesting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 xml:space="preserve">-Information somewhat interesting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 xml:space="preserve">-Information not very interesting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  <w:i/>
                <w:i/>
              </w:rPr>
            </w:pPr>
            <w:r>
              <w:rPr>
                <w:rFonts w:cs="Broadway;Cochin" w:ascii="Broadway;Cochin" w:hAnsi="Broadway;Cochin"/>
                <w:i/>
              </w:rPr>
              <w:t>Presenta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Always facing audience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Not reading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Loud, normal pace, clea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Mostly facing audience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Mostly not reading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Mostly easy to hea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Sometimes facing audience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Sometimes reading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Somewhat easy to he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Rarely facing audience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Mostly reading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  <w:t>-Difficult to hear</w:t>
            </w:r>
          </w:p>
          <w:p>
            <w:pPr>
              <w:pStyle w:val="Normal"/>
              <w:rPr>
                <w:rFonts w:ascii="Broadway;Cochin" w:hAnsi="Broadway;Cochin" w:cs="Broadway;Cochin"/>
              </w:rPr>
            </w:pPr>
            <w:r>
              <w:rPr>
                <w:rFonts w:cs="Broadway;Cochin" w:ascii="Broadway;Cochin" w:hAnsi="Broadway;Coch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Broadway;Cochin" w:hAnsi="Broadway;Cochin" w:cs="Helvetica"/>
          <w:b/>
          <w:b/>
        </w:rPr>
      </w:pPr>
      <w:r>
        <w:rPr>
          <w:rFonts w:cs="Helvetica" w:ascii="Broadway;Cochin" w:hAnsi="Broadway;Cochin"/>
          <w:b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4d"/>
    <w:family w:val="roman"/>
    <w:pitch w:val="default"/>
  </w:font>
  <w:font w:name="Broadway">
    <w:altName w:val="Cochin"/>
    <w:charset w:val="00"/>
    <w:family w:val="decorative"/>
    <w:pitch w:val="variable"/>
  </w:font>
  <w:font w:name="Web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;Times New Roman" w:hAnsi="Cambria;Times New Roman" w:eastAsia="Cambria;Times New Roman" w:cs="Cambria;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46:00Z</dcterms:created>
  <dc:creator>Gibraltar School District</dc:creator>
  <dc:description/>
  <cp:keywords/>
  <dc:language>en-US</dc:language>
  <cp:lastModifiedBy>SDP Administrator</cp:lastModifiedBy>
  <cp:lastPrinted>2012-03-13T22:50:00Z</cp:lastPrinted>
  <dcterms:modified xsi:type="dcterms:W3CDTF">2012-03-14T02:51:00Z</dcterms:modified>
  <cp:revision>3</cp:revision>
  <dc:subject/>
  <dc:title>Black History Trading Card Project</dc:title>
</cp:coreProperties>
</file>